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ужно современному молодому человеку для того, чтобы чувствовать себя комфортно в новых социально-экономических условиях жизни? Какую роль должна играть школа и какая она должна быть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, чтобы подготовить человека к жизни и труду? Зарубежные и отечественные ученые говорят о несоответствии современной системы образования объективным требованиям нынешнего этапа развития образования. Ученые работают над рядом реформ в образовании. Эти реформы направлены на улучшение образования и должны дать возможность молодым людям реализовать себя, быть нужным в обществе. Так как в школе я изучаю немецкий язык, то я хотела бы узнать о системе образования в Германии. Реформы, проведенные в образовании Германии, являются помощью для достижения детьми с определенного возраста специфических знаний, умений, навыков. А так как в Германии существуют  различные типы школ, дети обучаются в этих в зависимости от своих способностей, от склада ум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узнать о системе образования в Герма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бобщить собранный материала по системам школьного, профессионального, высшего образования в Герма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подготовку учителей в Герма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школьного образования в Германии представлена начальной, полной народной, реальной школами и гимназ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дети обучаются с 1-6 классы. После начальной школы дети сами выбирают где они будут продолжать обучение. Это зависит от способностей и зн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ной народной школе дети обучаются до 9 или 10 класса. Эта школа направлена на получение учащимися професс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альной школе дети обучаются с 5 по 10 классы, реальная школа дает среднее образование и право работы в различных учреждениях или бюр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имназиях дети обучатся с 5 по 13 классы. Гимназии дают возможность на поступление в ВУ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истема профессионального образования состоит из профессиональных школ низшего и высшего типа. В школах низшего типа учащиеся получают в основном знания, связанные с их специальностью. Обучение продолжается в течение 3 лет по 6-8 часов в неделю. Профессиональные школы повышенного типа готовят квалифицированных специалистов в основном для сферы обслуживания. Обучение длится от 1 года до 4 л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ысшее образование – это университеты и профессиональные ВУЗы. Университетское образование нацелено на подготовку всесторонне развитого, с широким кругозором профессиона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ьные (профессиональные) ВУЗы имеют огромное значение в подготовке специалистов. Эти ВУЗы отличаются укороченным циклом обучения и меньшими затратами на обучение. Обучение продолжается 4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ителей проходит в 2 фазы: 1. изучение общеобразовательных предметов и педагогических дисциплин; 2. стажировка, после которой сдается экзамен и студент назначается на должность штатного учите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следующий вывод: система образования в Германии является актуально, современной и отличается от системы образования в других странах. Итак, в Германии существуют следующие системы образования: школьная, профессиональная, высшая, а также большое внимание уделяется подготовке учите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та работа, я думаю, пригодится мне в моей профессиональн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360" w:after="0"/>
      <w:jc w:val="both"/>
    </w:pPr>
    <w:rPr>
      <w:rFonts w:cs="Arial"/>
      <w:b/>
      <w:bCs/>
      <w:caps/>
      <w:sz w:val="28"/>
    </w:rPr>
  </w:style>
  <w:style w:type="paragraph" w:styleId="Contents2">
    <w:name w:val="TOC 2"/>
    <w:basedOn w:val="Normal"/>
    <w:next w:val="Normal"/>
    <w:pPr>
      <w:spacing w:lineRule="auto" w:line="360" w:before="240" w:after="0"/>
      <w:jc w:val="both"/>
    </w:pPr>
    <w:rPr>
      <w:b/>
      <w:bCs/>
      <w:i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overflowPunct w:val="false"/>
      <w:autoSpaceDE w:val="false"/>
      <w:ind w:left="480" w:firstLine="567"/>
      <w:jc w:val="both"/>
      <w:textAlignment w:val="baseline"/>
    </w:pPr>
    <w:rPr>
      <w:i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09:50:00Z</dcterms:created>
  <dc:creator>Администратор</dc:creator>
  <dc:description/>
  <dc:language>en-US</dc:language>
  <cp:lastModifiedBy>Администратор</cp:lastModifiedBy>
  <dcterms:modified xsi:type="dcterms:W3CDTF">2004-01-24T09:50:00Z</dcterms:modified>
  <cp:revision>2</cp:revision>
  <dc:subject/>
  <dc:title>Тезисы</dc:title>
</cp:coreProperties>
</file>